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Devoi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nstructions: répondez aux questions (phrases complètes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a.  Est-ce que tu as des frères ou des soeur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b.  Est-ce que ta famille a un chien ou un chat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c.  Avons-nous un examen demain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d.  Quand est-ce que vous n'avez pas de devoir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.  Combien de classes est-ce que tu a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.  Pourquoi est-ce que Mme. Lambert a des chocolat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g.  As-tu beaucoup de devoirs aujourd'hu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h.  Est-ce qu'on a trop de devoirs dans la classe d'anglai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56:56Z</dcterms:created>
  <dc:creator/>
  <dc:description/>
  <dc:language>en-US</dc:language>
  <cp:lastModifiedBy/>
  <cp:revision>0</cp:revision>
  <dc:subject/>
  <dc:title/>
</cp:coreProperties>
</file>